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8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8:58 A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08:58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8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